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63"/>
        <w:gridCol w:w="2382"/>
        <w:gridCol w:w="904"/>
        <w:gridCol w:w="4021"/>
      </w:tblGrid>
      <w:tr>
        <w:trPr>
          <w:trHeight w:val="1254" w:hRule="atLeast"/>
          <w:cantSplit w:val="true"/>
        </w:trPr>
        <w:tc>
          <w:tcPr>
            <w:tcW w:w="9345" w:type="dxa"/>
            <w:gridSpan w:val="5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11430</wp:posOffset>
                  </wp:positionV>
                  <wp:extent cx="791210" cy="783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                                                         </w:t>
            </w:r>
          </w:p>
          <w:p>
            <w:pPr>
              <w:pStyle w:val="Normal"/>
              <w:ind w:left="459" w:hanging="0"/>
              <w:rPr>
                <w:rFonts w:eastAsia="Arial Narrow"/>
                <w:b/>
                <w:b/>
                <w:sz w:val="28"/>
                <w:szCs w:val="28"/>
              </w:rPr>
            </w:pPr>
            <w:r>
              <w:rPr>
                <w:rFonts w:eastAsia="Arial Narrow"/>
                <w:b/>
                <w:sz w:val="28"/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172" w:hRule="atLeast"/>
        </w:trPr>
        <w:tc>
          <w:tcPr>
            <w:tcW w:w="4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ΝΟΜΟΣ ΘΕΣΣΑΛΟΝΙΚΗ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ΔΗΜΟΣ ΘΕΣΣΑΛΟΝΙΚΗ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ΓΕΝΙΚΗ ΔΙΕΥΘΥΝΣΗ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Δ/ΝΣΗ ΒΙΩΣΙΜΗΣ ΚΙΝΗΤΙΚΟΤΗΤΑ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και ΔΙΚΤΥ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ΜΗΜΑ ΟΔΟΠΟΙΙ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ι ΟΔΙΚΗΣ ΣΗΜΑΝΣΗΣ</w:t>
            </w:r>
          </w:p>
        </w:tc>
        <w:tc>
          <w:tcPr>
            <w:tcW w:w="492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2/05/2015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</w:tc>
      </w:tr>
      <w:tr>
        <w:trPr>
          <w:trHeight w:val="1414" w:hRule="atLeast"/>
          <w:cantSplit w:val="true"/>
        </w:trPr>
        <w:tc>
          <w:tcPr>
            <w:tcW w:w="1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Γιάννη Χαλκίδη 20</w:t>
            </w:r>
          </w:p>
          <w:p>
            <w:pPr>
              <w:pStyle w:val="Normal"/>
              <w:jc w:val="left"/>
              <w:rPr/>
            </w:pPr>
            <w:r>
              <w:rPr/>
              <w:t>542 49</w:t>
            </w:r>
          </w:p>
          <w:p>
            <w:pPr>
              <w:pStyle w:val="Normal"/>
              <w:jc w:val="left"/>
              <w:rPr/>
            </w:pPr>
            <w:r>
              <w:rPr/>
              <w:t>Αστεριάδης Αστέριος</w:t>
            </w:r>
          </w:p>
          <w:p>
            <w:pPr>
              <w:pStyle w:val="Normal"/>
              <w:jc w:val="left"/>
              <w:rPr/>
            </w:pPr>
            <w:r>
              <w:rPr/>
              <w:t>2313-318.3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310-519.7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ικονομική Επιτροπ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δια του Αντιδημάρχ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Τεχνικών Έργων, Περιβάλλοντος και Καθαριότητας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360</wp:posOffset>
                </wp:positionH>
                <wp:positionV relativeFrom="paragraph">
                  <wp:posOffset>57785</wp:posOffset>
                </wp:positionV>
                <wp:extent cx="2783840" cy="1398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ΠΡΟΙΣΤΑ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ΓΕΝΙΚΗΣ ΔΙΕΥΘΥ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ΜΠΕΛΙΜΠΑΣΑΚΗΣ ΚΩΝ/Ν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10.1pt;mso-wrap-distance-left:0pt;mso-wrap-distance-right:0pt;mso-wrap-distance-top:0pt;mso-wrap-distance-bottom:0pt;margin-top:4.55pt;mso-position-vertical-relative:text;margin-left: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ΠΡΟΙΣΤΑΜΕ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ΓΕΝΙΚΗΣ ΔΙΕΥΘΥ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 Narrow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ΜΠΕΛΙΜΠΑΣΑΚΗΣ ΚΩΝ/Ν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70835</wp:posOffset>
                </wp:positionH>
                <wp:positionV relativeFrom="paragraph">
                  <wp:posOffset>57785</wp:posOffset>
                </wp:positionV>
                <wp:extent cx="2818765" cy="1398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39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ΑΝΤΙΔΗΜΑΡΧ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ΕΧΝΙΚΩΝ ΕΡΓΩΝ, ΠΕΡΙΒΑΛΛΟΝΤΟΣ &amp; ΚΑΘΑΡΙΟΤΗΤ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ΘΑΝΑΣΙΟΣ ΠΑΠΠ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10.1pt;mso-wrap-distance-left:0pt;mso-wrap-distance-right:0pt;mso-wrap-distance-top:0pt;mso-wrap-distance-bottom:0pt;margin-top:4.55pt;mso-position-vertical-relative:text;margin-left:2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ΑΝΤΙΔΗΜΑΡΧ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ΕΧΝΙΚΩΝ ΕΡΓΩΝ, ΠΕΡΙΒΑΛΛΟΝΤΟΣ &amp; ΚΑΘΑΡΙΟΤΗΤ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ΘΑΝΑΣΙΟΣ ΠΑΠΠ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44"/>
        <w:rPr>
          <w:b/>
          <w:b/>
        </w:rPr>
      </w:pPr>
      <w:r>
        <w:rPr>
          <w:b/>
        </w:rPr>
        <w:t xml:space="preserve">Θέμα: </w:t>
      </w:r>
      <w:r>
        <w:rPr>
          <w:b/>
          <w:u w:val="single"/>
        </w:rPr>
        <w:t xml:space="preserve">ΟΡΘΗ ΕΠΑΝΑΛΗΨΗ - </w:t>
      </w:r>
      <w:r>
        <w:rPr>
          <w:b/>
        </w:rPr>
        <w:t>Κατάρτιση όρων της διακήρυξης διαγωνισμού για την εκτέλεση εργολαβικώς του έργου Συντήρηση πεζοδρομίων» Τ.Π. 2015 (Αριθμ. μελέτης 23/10-09-2014) προϋπολογισμού δαπάνης (με ΦΠΑ) 300.000,00</w:t>
      </w:r>
      <w:r>
        <w:rPr>
          <w:rFonts w:cs="Arial" w:ascii="Arial" w:hAnsi="Arial"/>
          <w:b/>
        </w:rPr>
        <w:t>€</w:t>
      </w:r>
      <w:r>
        <w:rPr>
          <w:b/>
        </w:rPr>
        <w:t xml:space="preserve"> -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/>
      </w:pPr>
      <w:r>
        <w:rPr>
          <w:b/>
        </w:rPr>
        <w:t>Σχετ.: 1) Η υπ’ αριθμ. 484 / 24-04-2015 Α.Δ.Σ.</w:t>
      </w:r>
    </w:p>
    <w:p>
      <w:pPr>
        <w:pStyle w:val="Normal"/>
        <w:spacing w:lineRule="auto" w:line="360"/>
        <w:rPr/>
      </w:pPr>
      <w:r>
        <w:rPr>
          <w:b/>
        </w:rPr>
        <w:tab/>
        <w:t>2) Η υπ’ αριθμ. ……../……………. απόφαση έγκρισης όρων Διακήρυξης της Ο.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Σχετικά με το θέμα σας ενημερώνουμε για τα παρακάτω:</w:t>
      </w:r>
    </w:p>
    <w:p>
      <w:pPr>
        <w:pStyle w:val="Normal"/>
        <w:spacing w:lineRule="auto" w:line="276"/>
        <w:rPr/>
      </w:pPr>
      <w:r>
        <w:rPr/>
        <w:t>Η Διεύθυνση Βιώσιμης Κινητικότητας και Δικτύων προέβη στην σύνταξη της υπ΄αριθμ. 23 / 2014 μελέτη για την εκτέλεση εργολαβικώς του έργου με τίτλο «Συντήρηση πεζοδρομίων» (Τ.Π. 2015), με προϋπολογισμό δαπάνης 300.000,00€ και Κ.Α. 30/7334.27.01 που έχει εγκριθεί με την αριθμ. 562/01.4.15 απόφαση της Οικονομικής Επιτροπής.</w:t>
      </w:r>
    </w:p>
    <w:p>
      <w:pPr>
        <w:pStyle w:val="Normal"/>
        <w:spacing w:lineRule="auto" w:line="276"/>
        <w:ind w:firstLine="447"/>
        <w:rPr/>
      </w:pPr>
      <w:r>
        <w:rPr/>
        <w:t>Με την υπ’ αριθμ. 484/24-4-2015 Α.Δ.Σ. εγκρίθηκε η εκτέλεση εργολαβικώς το έργου «Συντήρηση πεζοδρομίων» (Τ.Π. 2015), με προϋπολογισμό δαπάνης 300.000,00€ .</w:t>
      </w:r>
    </w:p>
    <w:p>
      <w:pPr>
        <w:pStyle w:val="Normal"/>
        <w:spacing w:lineRule="auto" w:line="276"/>
        <w:ind w:firstLine="447"/>
        <w:rPr/>
      </w:pPr>
      <w:r>
        <w:rPr/>
        <w:t xml:space="preserve">Η εφαρμοστέα νομοθεσία για την ανάθεση κι εκτέλεση της σύμβασης, όπως ισχύει κατά το χρόνο δημοσίευσης της προκήρυξης είναι ο  Ν. 3669/2008 (ΦΕΚ Α’ 116) «Κύρωση της Κωδικοποίησης της νομοθεσίας κατασκευής δημοσίων  έργων» (ΚΔΕ), όπως τροποποιήθηκε και ισχύει. </w:t>
      </w:r>
    </w:p>
    <w:p>
      <w:pPr>
        <w:pStyle w:val="Normal"/>
        <w:spacing w:lineRule="auto" w:line="276"/>
        <w:ind w:firstLine="447"/>
        <w:rPr/>
      </w:pPr>
      <w:r>
        <w:rPr/>
        <w:t>Με την υπ’αριθμ. ………./ ……………2015 Απόφαση Οικονομικής Επιτροπής εγκρίθηκε η κατάρτιση όρων της διακήρυξης διενέργειας διαγωνισμού του υπ’ όψη έργου.</w:t>
      </w:r>
    </w:p>
    <w:p>
      <w:pPr>
        <w:pStyle w:val="Normal"/>
        <w:spacing w:lineRule="auto" w:line="276"/>
        <w:ind w:firstLine="447"/>
        <w:rPr/>
      </w:pPr>
      <w:r>
        <w:rPr/>
        <w:t xml:space="preserve">Με την υπ’ αριθμ. 67 / 2015 απόφαση της Ενιαίας Ανεξάρτητης Αρχής Δημοσίων Συμβάσεων (ΦΕΚ. 664/21-4-2015) εκδόθηκαν αναθεωρημένα πρότυπα Διακηρύξεων συμβάσεων Δημοσίων Έργων, που τροποποιούν όρους της Διακήρυξης η οποία κατατίθεται με </w:t>
      </w:r>
      <w:r>
        <w:rPr>
          <w:b/>
        </w:rPr>
        <w:t>ορθή επανάληψη</w:t>
      </w:r>
      <w:r>
        <w:rPr/>
        <w:t xml:space="preserve"> για έγκριση.</w:t>
      </w:r>
    </w:p>
    <w:p>
      <w:pPr>
        <w:pStyle w:val="Normal"/>
        <w:spacing w:lineRule="auto" w:line="276"/>
        <w:ind w:firstLine="435"/>
        <w:rPr>
          <w:u w:val="single"/>
        </w:rPr>
      </w:pPr>
      <w:r>
        <w:rPr/>
        <w:t>Έχοντας υπόψη τα παραπάνω παρακαλούμε κ. Αντιδήμαρχε να διαβιβάσετε την παρούσα εισήγηση στην Οικονομική Επιτροπή για την λήψη της παρακάτω απόφασης: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ΠΡΟΤΑΣΗ ΑΠΟΦΑΣΗΣ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rFonts w:eastAsia="Arial Narrow"/>
          <w:b/>
        </w:rPr>
        <w:t xml:space="preserve">    </w:t>
      </w: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tabs>
          <w:tab w:val="clear" w:pos="720"/>
          <w:tab w:val="left" w:pos="9897" w:leader="none"/>
        </w:tabs>
        <w:spacing w:lineRule="auto" w:line="276"/>
        <w:rPr>
          <w:bCs/>
        </w:rPr>
      </w:pPr>
      <w:r>
        <w:rPr>
          <w:b/>
          <w:u w:val="single"/>
        </w:rPr>
        <w:t>Εγκρίνεται</w:t>
      </w:r>
      <w:r>
        <w:rPr/>
        <w:t xml:space="preserve"> </w:t>
      </w:r>
      <w:r>
        <w:rPr>
          <w:b/>
          <w:u w:val="single"/>
        </w:rPr>
        <w:t>η ορθή επανάληψη</w:t>
      </w:r>
      <w:r>
        <w:rPr/>
        <w:t xml:space="preserve"> κατάρτισης των όρων της διακήρυξης διενέργειας διαγωνισμού για την εκτέλεση εργολαβικώς του έργου «Συντήρηση πεζοδρομίων» (Τ.Π. 2015), με προϋπολογισμό δαπάνης 300.000,00€ και Κ.Α. 7334.27.01 της Υπηρεσίας 30 (Δ/ΝΣΗ ΒΙΩΣΙΜΗΣ ΚΙΝΗΤΙΚΟΤΗΤΑΣ και ΔΙΚΤΥΩΝ 30.003) σύμφωνα με τη συνημμένη υπ’ αριθμ. 23/2014 μελέτη προϋπολογισμού δαπάνης 300.000,00€ (συμπεριλαμβανομένου Φ.Π.Α.), κατόπιν δημοσίου μειοδοτικού διαγωνισμού με την «ανοικτή δημοπρασία» της περ. α του άρθρου 3 του  Ν3669/08. Κριτήριο για την ανάθεση της σύμβασης είναι η χαμηλότερη τιμή επί του προϋπολογισμού της υπηρεσίας όπως ορίζεται στο άρθρο 26 του Ν. 3669/08 .</w:t>
      </w:r>
    </w:p>
    <w:p>
      <w:pPr>
        <w:pStyle w:val="Normal"/>
        <w:spacing w:lineRule="exact" w:line="30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5822315" cy="2402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3933"/>
                            </w:tblGrid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Συνημμένα : Μελέτη (3 φορές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Εσωτερική Διανομή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3" w:right="282" w:hanging="113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Αντ/ρχο Τεχνικών Έργων, Περιβάλλοντος &amp;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282" w:hanging="113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Καθαριότητ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3" w:right="282" w:hanging="113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Γενική Διεύθυνση Τεχνικών Υπηρεσιώ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Δ/νση Βιώσιμης Κινητικότητας &amp; Δικτύων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Προϊσταμένη ΔΒΚκ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Τμήμα </w:t>
                                  </w:r>
                                  <w:r>
                                    <w:rPr>
                                      <w:rFonts w:cs="TimesNewRoman"/>
                                    </w:rPr>
                                    <w:t xml:space="preserve"> Διοικητικής Υποστήριξη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Τμήμα  </w:t>
                                  </w:r>
                                  <w:r>
                                    <w:rPr>
                                      <w:rFonts w:cs="TimesNewRoman"/>
                                    </w:rPr>
                                    <w:t>Οδοποιίας και Οδικής Σήμανση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Κ. Μπουγιούκ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Χρ. Βουρδουγιάννης (Φάκελος Έργου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Φ7 / Υ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Η Προϊσταμέν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Δ/νσης  Βιώσιμης Κινητικότητ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και Δικτύ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>ΖΟΥΡΝΑ ΜΑ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189.2pt;mso-wrap-distance-left:0pt;mso-wrap-distance-right:9.05pt;mso-wrap-distance-top:0pt;mso-wrap-distance-bottom:0pt;margin-top:13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3933"/>
                      </w:tblGrid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Συνημμένα : Μελέτη (3 φορές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0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Εσωτερική Διανομή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" w:right="282" w:hanging="113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Αντ/ρχο Τεχνικών Έργων, Περιβάλλοντος &amp;  </w:t>
                            </w:r>
                          </w:p>
                          <w:p>
                            <w:pPr>
                              <w:pStyle w:val="Normal"/>
                              <w:ind w:left="113" w:right="282" w:hanging="113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Καθαριότητ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" w:right="282" w:hanging="113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Γενική Διεύθυνση Τεχνικών Υπηρεσιώ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Δ/νση Βιώσιμης Κινητικότητας &amp; Δικτύω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Προϊσταμένη ΔΒΚκ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Τμήμα </w:t>
                            </w:r>
                            <w:r>
                              <w:rPr>
                                <w:rFonts w:cs="TimesNewRoman"/>
                              </w:rPr>
                              <w:t xml:space="preserve"> Διοικητικής Υποστήριξ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Τμήμα  </w:t>
                            </w:r>
                            <w:r>
                              <w:rPr>
                                <w:rFonts w:cs="TimesNewRoman"/>
                              </w:rPr>
                              <w:t>Οδοποιίας και Οδικής Σήμαν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Κ. Μπουγιούκ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Χρ. Βουρδουγιάννης (Φάκελος Έργο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Φ7 / Υ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Η Προϊσταμένη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Δ/νσης  Βιώσιμης Κινητικότητας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και Δικτύ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ΖΟΥΡΝΑ ΜΑΡΙ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3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1134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e12">
    <w:name w:val="Χαρακτήρες υποσημείωση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alibri" w:hAnsi="Calibri" w:cs="Calibri"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right="0" w:hanging="200"/>
      <w:textAlignment w:val="baselin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4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58:00Z</dcterms:created>
  <dc:creator> ΑΛΕΞΑΝΔΡΟΣ ΣΠ. ΜΠΕΛΕΓΡΙΝΟΣ Υ.Δ.Π</dc:creator>
  <dc:description>έκδοση: 1η 01-02-2011</dc:description>
  <cp:keywords/>
  <dc:language>en-US</dc:language>
  <cp:lastModifiedBy>-</cp:lastModifiedBy>
  <cp:lastPrinted>2015-05-22T12:48:00Z</cp:lastPrinted>
  <dcterms:modified xsi:type="dcterms:W3CDTF">2015-05-22T09:48:00Z</dcterms:modified>
  <cp:revision>6</cp:revision>
  <dc:subject>Υπηρεσιακό Σημείωμα</dc:subject>
  <dc:title>ΕΓΚΕΚΡΙΜΕΝΟ ΥΠΟΔΕΙΓΜΑ ΥΠΗΡΕΣΙΑΚΟΥ ΣΗΜΕΙΩΜΑΤΟΣ ΜΕΤΑΞΥ ΔΙΕΥΘΥΝΣΕΩΝ</dc:title>
</cp:coreProperties>
</file>